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ostfix 3.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2004 Liviu Daia &lt;Liviu.Daia@imar.ro&gt;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1 by Matthias Andree Redistributable unter the MIT-style license that follows: Abstract: "do whatever you want except hold somebody liable or ch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199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0 by James S. Seymour, Release 1.1.5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0 by James S. Seymour, Release 1.1.5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by James S. Seymour, Release 1.1.5</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IBM and GPLv2+) or (EPL-2.0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5:1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5051</vt:lpwstr>
  </property>
</Properties>
</file>